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Math CAMPPP 2010: Session </w:t>
            </w:r>
            <w:del w:id="0" w:author="Information Systems" w:date="2010-07-27T23:58:00Z">
              <w:r>
                <w:rPr/>
                <w:delText>#4</w:delText>
              </w:r>
            </w:del>
            <w:ins w:id="1" w:author="Information Systems" w:date="2010-07-27T23:58:00Z">
              <w:r>
                <w:rPr/>
                <w:t>3</w:t>
              </w:r>
            </w:ins>
            <w:ins w:id="2" w:author="Information Systems" w:date="2010-07-28T01:37:00Z">
              <w:r>
                <w:rPr/>
                <w:t>C</w:t>
              </w:r>
            </w:ins>
            <w:r>
              <w:rPr/>
              <w:t>:  Parallel Tasks and Scaffold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ins w:id="3" w:author="Information Systems" w:date="2010-07-28T01:28:00Z">
              <w:r>
                <w:rPr/>
                <w:t>75</w:t>
              </w:r>
            </w:ins>
            <w:del w:id="4" w:author="Information Systems" w:date="2010-07-28T01:28:00Z">
              <w:r>
                <w:rPr/>
                <w:delText>285</w:delText>
              </w:r>
            </w:del>
            <w:r>
              <w:rPr/>
              <w:t xml:space="preserve">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>
                <w:ins w:id="10" w:author="Information Systems" w:date="2010-07-28T01:23:00Z"/>
              </w:rPr>
            </w:pPr>
            <w:ins w:id="5" w:author="Information Systems" w:date="2010-07-28T01:23:00Z">
              <w:r>
                <w:rPr/>
                <w:t>Explore enabling structures, conditions and processes for align</w:t>
              </w:r>
            </w:ins>
            <w:ins w:id="6" w:author="Information Systems" w:date="2010-07-28T01:29:00Z">
              <w:r>
                <w:rPr/>
                <w:t xml:space="preserve">ing resources with priorities and </w:t>
              </w:r>
            </w:ins>
            <w:ins w:id="7" w:author="Information Systems" w:date="2010-07-28T01:23:00Z">
              <w:r>
                <w:rPr/>
                <w:t xml:space="preserve">promoting professional learning communities with a focus on </w:t>
              </w:r>
            </w:ins>
            <w:ins w:id="8" w:author="Information Systems" w:date="2010-07-30T15:12:00Z">
              <w:r>
                <w:rPr/>
                <w:t>Teaching and Learning</w:t>
              </w:r>
            </w:ins>
            <w:ins w:id="9" w:author="Information Systems" w:date="2010-07-28T01:23:00Z">
              <w:r>
                <w:rPr/>
                <w:t xml:space="preserve"> Leadership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>
                <w:ins w:id="14" w:author="Information Systems" w:date="2010-07-27T23:40:00Z"/>
              </w:rPr>
            </w:pPr>
            <w:ins w:id="11" w:author="Information Systems" w:date="2010-07-28T01:23:00Z">
              <w:r>
                <w:rPr/>
                <w:t xml:space="preserve">further develop facilitation skills by engaging in courageous conversations focused on </w:t>
              </w:r>
            </w:ins>
            <w:ins w:id="12" w:author="Information Systems" w:date="2010-07-28T01:29:00Z">
              <w:r>
                <w:rPr/>
                <w:t xml:space="preserve">aligning resources with priorities and </w:t>
              </w:r>
            </w:ins>
            <w:ins w:id="13" w:author="Information Systems" w:date="2010-07-28T01:23:00Z">
              <w:r>
                <w:rPr/>
                <w:t>promoting professional learning communities using conversation starters</w:t>
              </w:r>
            </w:ins>
          </w:p>
          <w:p>
            <w:pPr>
              <w:pStyle w:val="Normal"/>
              <w:rPr>
                <w:del w:id="16" w:author="Information Systems" w:date="2010-07-27T23:40:00Z"/>
              </w:rPr>
            </w:pPr>
            <w:del w:id="15" w:author="Information Systems" w:date="2010-07-27T23:40:00Z">
              <w:r>
                <w:rPr/>
                <w:delText>Something with aligning resources with priorities</w:delText>
              </w:r>
            </w:del>
          </w:p>
          <w:p>
            <w:pPr>
              <w:pStyle w:val="Normal"/>
              <w:rPr>
                <w:del w:id="18" w:author="Information Systems" w:date="2010-07-27T23:40:00Z"/>
              </w:rPr>
            </w:pPr>
            <w:del w:id="17" w:author="Information Systems" w:date="2010-07-27T23:40:00Z">
              <w:r>
                <w:rPr/>
                <w:delText>Something with promoting collaborative learning communities</w:delText>
              </w:r>
            </w:del>
          </w:p>
          <w:p>
            <w:pPr>
              <w:pStyle w:val="Normal"/>
              <w:rPr/>
            </w:pPr>
            <w:del w:id="19" w:author="Information Systems" w:date="2010-07-27T23:40:00Z">
              <w:r>
                <w:rPr/>
                <w:delText>further develop facilitation skills by engaging in courageous conversations using conversation starters</w:delText>
              </w:r>
            </w:del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del w:id="21" w:author="Information Systems" w:date="2010-07-30T15:15:00Z"/>
              </w:rPr>
            </w:pPr>
            <w:del w:id="20" w:author="Information Systems" w:date="2010-07-30T15:15:00Z">
              <w:r>
                <w:rPr/>
              </w:r>
            </w:del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  <w:ins w:id="29" w:author="Information Systems" w:date="2010-07-28T01:30:00Z"/>
              </w:rPr>
            </w:pPr>
            <w:ins w:id="22" w:author="Information Systems" w:date="2010-07-28T01:30:00Z">
              <w:r>
                <w:rPr>
                  <w:u w:val="none"/>
                </w:rPr>
                <w:t xml:space="preserve">Whole Group </w:t>
              </w:r>
            </w:ins>
            <w:ins w:id="23" w:author="Information Systems" w:date="2010-07-28T01:30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24" w:author="Information Systems" w:date="2010-07-28T01:30:00Z">
              <w:r>
                <w:rPr>
                  <w:u w:val="none"/>
                </w:rPr>
                <w:t xml:space="preserve"> Brainstorm</w:t>
              </w:r>
            </w:ins>
            <w:ins w:id="25" w:author="Information Systems" w:date="2010-07-28T01:32:00Z">
              <w:r>
                <w:rPr>
                  <w:u w:val="none"/>
                </w:rPr>
                <w:t xml:space="preserve"> </w:t>
              </w:r>
            </w:ins>
            <w:ins w:id="26" w:author="Information Systems" w:date="2010-07-28T01:32:00Z">
              <w:r>
                <w:rPr>
                  <w:b w:val="false"/>
                  <w:u w:val="none"/>
                </w:rPr>
                <w:t>(1</w:t>
              </w:r>
            </w:ins>
            <w:ins w:id="27" w:author="Information Systems" w:date="2010-07-28T01:45:00Z">
              <w:r>
                <w:rPr>
                  <w:b w:val="false"/>
                  <w:u w:val="none"/>
                </w:rPr>
                <w:t>5</w:t>
              </w:r>
            </w:ins>
            <w:ins w:id="28" w:author="Information Systems" w:date="2010-07-28T01:32:00Z">
              <w:r>
                <w:rPr>
                  <w:b w:val="false"/>
                  <w:u w:val="none"/>
                </w:rPr>
                <w:t xml:space="preserve">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37" w:author="Information Systems" w:date="2010-07-28T01:32:00Z"/>
              </w:rPr>
            </w:pPr>
            <w:ins w:id="30" w:author="Information Systems" w:date="2010-07-28T01:34:00Z">
              <w:r>
                <w:rPr>
                  <w:b w:val="false"/>
                  <w:u w:val="none"/>
                </w:rPr>
                <w:t xml:space="preserve">Participants </w:t>
              </w:r>
            </w:ins>
            <w:ins w:id="31" w:author="Information Systems" w:date="2010-07-28T01:30:00Z">
              <w:r>
                <w:rPr>
                  <w:b w:val="false"/>
                  <w:u w:val="none"/>
                </w:rPr>
                <w:t>brainstorm different ways they “monitor”</w:t>
              </w:r>
            </w:ins>
            <w:ins w:id="32" w:author="Information Systems" w:date="2010-07-28T01:32:00Z">
              <w:r>
                <w:rPr>
                  <w:b w:val="false"/>
                  <w:u w:val="none"/>
                </w:rPr>
                <w:t xml:space="preserve"> SIP / BIP.</w:t>
              </w:r>
            </w:ins>
            <w:ins w:id="33" w:author="Information Systems" w:date="2010-07-28T01:34:00Z">
              <w:r>
                <w:rPr>
                  <w:b w:val="false"/>
                  <w:u w:val="none"/>
                </w:rPr>
                <w:t xml:space="preserve">  </w:t>
              </w:r>
            </w:ins>
            <w:ins w:id="34" w:author="Information Systems" w:date="2010-07-28T01:45:00Z">
              <w:r>
                <w:rPr>
                  <w:b w:val="false"/>
                  <w:u w:val="none"/>
                </w:rPr>
                <w:t xml:space="preserve">Participants review the leadership actions for </w:t>
              </w:r>
            </w:ins>
            <w:ins w:id="35" w:author="Information Systems" w:date="2010-07-30T15:12:00Z">
              <w:r>
                <w:rPr>
                  <w:b w:val="false"/>
                  <w:u w:val="none"/>
                </w:rPr>
                <w:t>Teaching and Learning</w:t>
              </w:r>
            </w:ins>
            <w:ins w:id="36" w:author="Information Systems" w:date="2010-07-28T01:45:00Z">
              <w:r>
                <w:rPr>
                  <w:b w:val="false"/>
                  <w:u w:val="none"/>
                </w:rPr>
                <w:t xml:space="preserve"> Leadership and identify which from the list support the actions within this domain.</w:t>
              </w:r>
            </w:ins>
          </w:p>
          <w:p>
            <w:pPr>
              <w:pStyle w:val="DayTableSubHead"/>
              <w:rPr>
                <w:u w:val="none"/>
                <w:del w:id="42" w:author="Information Systems" w:date="2010-07-27T23:44:00Z"/>
              </w:rPr>
            </w:pPr>
            <w:del w:id="38" w:author="Information Systems" w:date="2010-07-27T23:44:00Z">
              <w:r>
                <w:rPr>
                  <w:u w:val="none"/>
                </w:rPr>
                <w:delText xml:space="preserve">Whole Group </w:delText>
              </w:r>
            </w:del>
            <w:del w:id="39" w:author="Information Systems" w:date="2010-07-27T23:44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40" w:author="Information Systems" w:date="2010-07-27T23:44:00Z">
              <w:r>
                <w:rPr>
                  <w:u w:val="none"/>
                </w:rPr>
                <w:delText xml:space="preserve"> Open Technology </w:delText>
              </w:r>
            </w:del>
            <w:del w:id="41" w:author="Information Systems" w:date="2010-07-27T23:44:00Z">
              <w:r>
                <w:rPr>
                  <w:b w:val="false"/>
                  <w:u w:val="none"/>
                </w:rPr>
                <w:delText>(20 min)</w:delText>
              </w:r>
            </w:del>
          </w:p>
          <w:p>
            <w:pPr>
              <w:pStyle w:val="DayTableTextwSpace"/>
              <w:rPr>
                <w:del w:id="44" w:author="Information Systems" w:date="2010-07-27T23:44:00Z"/>
              </w:rPr>
            </w:pPr>
            <w:del w:id="43" w:author="Information Systems" w:date="2010-07-27T23:44:00Z">
              <w:r>
                <w:rPr/>
                <w:delText>Participants will identify ways that they align resources with priorities by recording strategies/considerations on sticky notes (1 per page).  They can then organize these under the headings of budget, human resources, plant resources, teaching resources, time/enabling structures.</w:delText>
              </w:r>
            </w:del>
          </w:p>
          <w:p>
            <w:pPr>
              <w:pStyle w:val="DayTableTextwSpace"/>
              <w:rPr>
                <w:del w:id="46" w:author="Information Systems" w:date="2010-07-27T23:44:00Z"/>
              </w:rPr>
            </w:pPr>
            <w:del w:id="45" w:author="Information Systems" w:date="2010-07-27T23:44:00Z">
              <w:r>
                <w:rPr/>
              </w:r>
            </w:del>
          </w:p>
          <w:p>
            <w:pPr>
              <w:pStyle w:val="DayTableSubHead"/>
              <w:rPr>
                <w:del w:id="51" w:author="Information Systems" w:date="2010-07-27T23:44:00Z"/>
              </w:rPr>
            </w:pPr>
            <w:del w:id="47" w:author="Information Systems" w:date="2010-07-27T23:44:00Z">
              <w:r>
                <w:rPr>
                  <w:u w:val="none"/>
                </w:rPr>
                <w:delText xml:space="preserve">Small Group </w:delText>
              </w:r>
            </w:del>
            <w:del w:id="48" w:author="Information Systems" w:date="2010-07-27T23:44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49" w:author="Information Systems" w:date="2010-07-27T23:44:00Z">
              <w:r>
                <w:rPr>
                  <w:u w:val="none"/>
                </w:rPr>
                <w:delText xml:space="preserve"> Open Technology </w:delText>
              </w:r>
            </w:del>
            <w:del w:id="50" w:author="Information Systems" w:date="2010-07-27T23:44:00Z">
              <w:r>
                <w:rPr>
                  <w:b w:val="false"/>
                  <w:u w:val="none"/>
                </w:rPr>
                <w:delText>(55 min – 20 min/rotation)</w:delText>
              </w:r>
            </w:del>
          </w:p>
          <w:p>
            <w:pPr>
              <w:pStyle w:val="DayTableTextwSpace"/>
              <w:rPr>
                <w:del w:id="53" w:author="Information Systems" w:date="2010-07-27T23:44:00Z"/>
              </w:rPr>
            </w:pPr>
            <w:del w:id="52" w:author="Information Systems" w:date="2010-07-27T23:44:00Z">
              <w:r>
                <w:rPr/>
                <w:delText>Participants select two headings (dotmocracy) that they would like to discuss further.  Groups are organized based on demand in order to allow for discussions on two topics.  A recorder and facilitator is assigned to each group.  Facilitators are encouraged to use the conversation starters for the dialogue.</w:delText>
              </w:r>
            </w:del>
          </w:p>
          <w:p>
            <w:pPr>
              <w:pStyle w:val="DayTableSubHead"/>
              <w:rPr>
                <w:del w:id="55" w:author="Information Systems" w:date="2010-07-30T15:10:00Z"/>
              </w:rPr>
            </w:pPr>
            <w:del w:id="54" w:author="Information Systems" w:date="2010-07-30T15:10:00Z">
              <w:r>
                <w:rPr/>
              </w:r>
            </w:del>
          </w:p>
          <w:p>
            <w:pPr>
              <w:pStyle w:val="DayTableSubHead"/>
              <w:rPr>
                <w:u w:val="none"/>
                <w:del w:id="60" w:author="Information Systems" w:date="2010-07-27T23:42:00Z"/>
              </w:rPr>
            </w:pPr>
            <w:del w:id="56" w:author="Information Systems" w:date="2010-07-27T23:42:00Z">
              <w:r>
                <w:rPr>
                  <w:u w:val="none"/>
                </w:rPr>
                <w:delText xml:space="preserve">Small Group </w:delText>
              </w:r>
            </w:del>
            <w:del w:id="57" w:author="Information Systems" w:date="2010-07-27T23:42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58" w:author="Information Systems" w:date="2010-07-27T23:42:00Z">
              <w:r>
                <w:rPr>
                  <w:u w:val="none"/>
                </w:rPr>
                <w:delText xml:space="preserve"> Dialogue </w:delText>
              </w:r>
            </w:del>
            <w:del w:id="59" w:author="Information Systems" w:date="2010-07-27T23:42:00Z">
              <w:r>
                <w:rPr>
                  <w:b w:val="false"/>
                  <w:u w:val="none"/>
                </w:rPr>
                <w:delText>(15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del w:id="62" w:author="Information Systems" w:date="2010-07-27T23:42:00Z"/>
              </w:rPr>
            </w:pPr>
            <w:del w:id="61" w:author="Information Systems" w:date="2010-07-27T23:42:00Z">
              <w:r>
                <w:rPr>
                  <w:b w:val="false"/>
                  <w:u w:val="none"/>
                </w:rPr>
                <w:delText>In your groups, revisit your concept map.  Add any annotations you feel are appropriate, including additional connections and concepts.</w:delText>
              </w:r>
            </w:del>
          </w:p>
          <w:p>
            <w:pPr>
              <w:pStyle w:val="DayTableSubHead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del w:id="64" w:author="Information Systems" w:date="2010-07-30T15:10:00Z"/>
              </w:rPr>
            </w:pPr>
            <w:del w:id="63" w:author="Information Systems" w:date="2010-07-30T15:10:00Z">
              <w:r>
                <w:rPr/>
              </w:r>
            </w:del>
          </w:p>
          <w:p>
            <w:pPr>
              <w:pStyle w:val="SideBarText"/>
              <w:rPr>
                <w:del w:id="66" w:author="Information Systems" w:date="2010-07-30T15:12:00Z"/>
              </w:rPr>
            </w:pPr>
            <w:del w:id="65" w:author="Information Systems" w:date="2010-07-30T15:12:00Z">
              <w:r>
                <w:rPr/>
              </w:r>
            </w:del>
          </w:p>
          <w:p>
            <w:pPr>
              <w:pStyle w:val="SideBarText"/>
              <w:rPr>
                <w:del w:id="68" w:author="Information Systems" w:date="2010-07-30T15:12:00Z"/>
              </w:rPr>
            </w:pPr>
            <w:del w:id="67" w:author="Information Systems" w:date="2010-07-30T15:12:00Z">
              <w:r>
                <w:rPr/>
              </w:r>
            </w:del>
          </w:p>
          <w:p>
            <w:pPr>
              <w:pStyle w:val="SideBarText"/>
              <w:rPr>
                <w:del w:id="70" w:author="Information Systems" w:date="2010-07-30T15:12:00Z"/>
              </w:rPr>
            </w:pPr>
            <w:del w:id="69" w:author="Information Systems" w:date="2010-07-30T15:12:00Z">
              <w:r>
                <w:rPr/>
              </w:r>
            </w:del>
          </w:p>
          <w:p>
            <w:pPr>
              <w:pStyle w:val="SideBarText"/>
              <w:rPr>
                <w:del w:id="72" w:author="Information Systems" w:date="2010-07-30T15:12:00Z"/>
              </w:rPr>
            </w:pPr>
            <w:del w:id="71" w:author="Information Systems" w:date="2010-07-30T15:12:00Z">
              <w:r>
                <w:rPr/>
              </w:r>
            </w:del>
          </w:p>
          <w:p>
            <w:pPr>
              <w:pStyle w:val="SideBarText"/>
              <w:rPr>
                <w:del w:id="74" w:author="Information Systems" w:date="2010-07-30T15:12:00Z"/>
              </w:rPr>
            </w:pPr>
            <w:del w:id="73" w:author="Information Systems" w:date="2010-07-30T15:12:00Z">
              <w:r>
                <w:rPr/>
              </w:r>
            </w:del>
          </w:p>
          <w:p>
            <w:pPr>
              <w:pStyle w:val="SideBarText"/>
              <w:rPr>
                <w:del w:id="76" w:author="Information Systems" w:date="2010-07-30T15:12:00Z"/>
              </w:rPr>
            </w:pPr>
            <w:del w:id="75" w:author="Information Systems" w:date="2010-07-30T15:12:00Z">
              <w:r>
                <w:rPr/>
              </w:r>
            </w:del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del w:id="78" w:author="Information Systems" w:date="2010-07-30T15:12:00Z"/>
              </w:rPr>
            </w:pPr>
            <w:del w:id="77" w:author="Information Systems" w:date="2010-07-30T15:12:00Z">
              <w:r>
                <w:rPr/>
              </w:r>
            </w:del>
          </w:p>
          <w:p>
            <w:pPr>
              <w:pStyle w:val="SideBarText"/>
              <w:rPr/>
            </w:pPr>
            <w:del w:id="79" w:author="Information Systems" w:date="2010-07-30T15:12:00Z">
              <w:r>
                <w:rPr/>
                <w:delText>Switch the coach</w:delText>
              </w:r>
            </w:del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80" w:author="Information Systems" w:date="2010-07-28T01:32:00Z">
              <w:r>
                <w:rPr/>
                <w:t>1</w:t>
              </w:r>
            </w:ins>
            <w:ins w:id="81" w:author="Information Systems" w:date="2010-07-28T01:36:00Z">
              <w:r>
                <w:rPr/>
                <w:t>5</w:t>
              </w:r>
            </w:ins>
            <w:ins w:id="82" w:author="Information Systems" w:date="2010-07-28T01:32:00Z">
              <w:r>
                <w:rPr/>
                <w:t xml:space="preserve">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del w:id="86" w:author="Information Systems" w:date="2010-07-28T01:27:00Z"/>
              </w:rPr>
            </w:pPr>
            <w:del w:id="83" w:author="Information Systems" w:date="2010-07-28T01:27:00Z">
              <w:r>
                <w:rPr>
                  <w:rFonts w:eastAsia="Arial"/>
                  <w:u w:val="none"/>
                </w:rPr>
                <w:delText xml:space="preserve">           </w:delText>
              </w:r>
            </w:del>
            <w:del w:id="84" w:author="Information Systems" w:date="2010-07-28T01:27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85" w:author="Information Systems" w:date="2010-07-28T01:27:00Z">
              <w:r>
                <w:rPr>
                  <w:u w:val="none"/>
                </w:rPr>
                <w:tab/>
              </w:r>
            </w:del>
          </w:p>
          <w:p>
            <w:pPr>
              <w:pStyle w:val="DayTableTextwSpace"/>
              <w:rPr>
                <w:del w:id="88" w:author="Information Systems" w:date="2010-07-28T01:27:00Z"/>
              </w:rPr>
            </w:pPr>
            <w:del w:id="87" w:author="Information Systems" w:date="2010-07-28T01:27:00Z">
              <w:r>
                <w:rPr/>
                <w:delText>Hall and Simeral Charts (60 min)</w:delText>
              </w:r>
            </w:del>
          </w:p>
          <w:p>
            <w:pPr>
              <w:pStyle w:val="DayTableTextwSpace"/>
              <w:numPr>
                <w:ilvl w:val="0"/>
                <w:numId w:val="2"/>
              </w:numPr>
              <w:rPr>
                <w:del w:id="90" w:author="Information Systems" w:date="2010-07-28T01:27:00Z"/>
              </w:rPr>
            </w:pPr>
            <w:del w:id="89" w:author="Information Systems" w:date="2010-07-28T01:27:00Z">
              <w:r>
                <w:rPr/>
                <w:delText>Video of practice to analyze teacher practice – watch video of Jen’s class without info; provide four cards with scenarios of teacher practice, identify current stage of reflection, watch video again, identify next steps for questions/dialogues (refer to courageous conversation starters)</w:delText>
              </w:r>
            </w:del>
          </w:p>
          <w:p>
            <w:pPr>
              <w:pStyle w:val="DayTableTextwSpace"/>
              <w:numPr>
                <w:ilvl w:val="0"/>
                <w:numId w:val="2"/>
              </w:numPr>
              <w:rPr>
                <w:del w:id="92" w:author="Information Systems" w:date="2010-07-28T01:27:00Z"/>
              </w:rPr>
            </w:pPr>
            <w:del w:id="91" w:author="Information Systems" w:date="2010-07-28T01:27:00Z">
              <w:r>
                <w:rPr/>
                <w:delText>Video of practice to suggest next steps based on each of four stages (Paula’s video)</w:delText>
              </w:r>
            </w:del>
          </w:p>
          <w:p>
            <w:pPr>
              <w:pStyle w:val="DayTableTextwSpace"/>
              <w:rPr>
                <w:del w:id="94" w:author="Information Systems" w:date="2010-07-28T01:27:00Z"/>
              </w:rPr>
            </w:pPr>
            <w:del w:id="93" w:author="Information Systems" w:date="2010-07-28T01:27:00Z">
              <w:r>
                <w:rPr/>
              </w:r>
            </w:del>
          </w:p>
          <w:p>
            <w:pPr>
              <w:pStyle w:val="DayTableTextwSpace"/>
              <w:rPr>
                <w:del w:id="96" w:author="Information Systems" w:date="2010-07-28T01:27:00Z"/>
              </w:rPr>
            </w:pPr>
            <w:del w:id="95" w:author="Information Systems" w:date="2010-07-28T01:27:00Z">
              <w:r>
                <w:rPr/>
                <w:delText>Differentiating Professional Learning – Menus (30 min)</w:delText>
              </w:r>
            </w:del>
          </w:p>
          <w:p>
            <w:pPr>
              <w:pStyle w:val="DayTableTextwSpace"/>
              <w:rPr>
                <w:del w:id="98" w:author="Information Systems" w:date="2010-07-28T01:27:00Z"/>
              </w:rPr>
            </w:pPr>
            <w:del w:id="97" w:author="Information Systems" w:date="2010-07-28T01:27:00Z">
              <w:r>
                <w:rPr/>
                <w:delText>Share school goal and brainstorm the professional learning strategies that would be useful in achieving the goal (refer to the Actions and Interactions Framework).  Engage participants in a dotmocracy of the best three.  Simulate the staff dialogue by assigning roles (and characteristics?) to each participant to use as perspective for the identification of the strategies.</w:delText>
              </w:r>
            </w:del>
          </w:p>
          <w:p>
            <w:pPr>
              <w:pStyle w:val="DayTableSubHead"/>
              <w:rPr>
                <w:del w:id="100" w:author="Information Systems" w:date="2010-07-30T14:46:00Z"/>
              </w:rPr>
            </w:pPr>
            <w:del w:id="99" w:author="Information Systems" w:date="2010-07-30T14:46:00Z">
              <w:r>
                <w:rPr/>
              </w:r>
            </w:del>
          </w:p>
          <w:p>
            <w:pPr>
              <w:pStyle w:val="DayTableSubHead"/>
              <w:rPr>
                <w:del w:id="102" w:author="Information Systems" w:date="2010-07-28T01:28:00Z"/>
              </w:rPr>
            </w:pPr>
            <w:del w:id="101" w:author="Information Systems" w:date="2010-07-28T01:28:00Z">
              <w:r>
                <w:rPr/>
                <w:delText>Differentiating Professional Learning – CASL (30 min)</w:delText>
              </w:r>
            </w:del>
          </w:p>
          <w:p>
            <w:pPr>
              <w:pStyle w:val="DayTableSubHead"/>
              <w:rPr>
                <w:del w:id="104" w:author="Information Systems" w:date="2010-07-30T15:12:00Z"/>
              </w:rPr>
            </w:pPr>
            <w:del w:id="103" w:author="Information Systems" w:date="2010-07-30T15:12:00Z">
              <w:r>
                <w:rPr/>
              </w:r>
            </w:del>
          </w:p>
          <w:p>
            <w:pPr>
              <w:pStyle w:val="DayTableSubHead"/>
              <w:rPr>
                <w:b/>
                <w:b/>
                <w:ins w:id="113" w:author="Information Systems" w:date="2010-07-28T01:48:00Z"/>
              </w:rPr>
            </w:pPr>
            <w:ins w:id="105" w:author="Information Systems" w:date="2010-07-28T01:47:00Z">
              <w:r>
                <w:rPr>
                  <w:b/>
                </w:rPr>
                <w:t xml:space="preserve">Whole Group </w:t>
              </w:r>
            </w:ins>
            <w:ins w:id="106" w:author="Information Systems" w:date="2010-07-28T01:47:00Z">
              <w:r>
                <w:rPr>
                  <w:rFonts w:eastAsia="Symbol" w:cs="Symbol" w:ascii="Symbol" w:hAnsi="Symbol"/>
                  <w:b/>
                </w:rPr>
                <w:t></w:t>
              </w:r>
            </w:ins>
            <w:ins w:id="107" w:author="Information Systems" w:date="2010-07-28T01:47:00Z">
              <w:r>
                <w:rPr>
                  <w:b/>
                </w:rPr>
                <w:t xml:space="preserve"> Presentation</w:t>
              </w:r>
            </w:ins>
            <w:ins w:id="108" w:author="Information Systems" w:date="2010-07-28T01:51:00Z">
              <w:r>
                <w:rPr>
                  <w:b/>
                </w:rPr>
                <w:t xml:space="preserve"> </w:t>
              </w:r>
            </w:ins>
            <w:ins w:id="109" w:author="Information Systems" w:date="2010-07-28T01:51:00Z">
              <w:r>
                <w:rPr/>
                <w:t>(</w:t>
              </w:r>
            </w:ins>
            <w:ins w:id="110" w:author="Information Systems" w:date="2010-07-30T15:13:00Z">
              <w:r>
                <w:rPr/>
                <w:t>2</w:t>
              </w:r>
            </w:ins>
            <w:ins w:id="111" w:author="Information Systems" w:date="2010-07-28T01:54:00Z">
              <w:r>
                <w:rPr/>
                <w:t>5</w:t>
              </w:r>
            </w:ins>
            <w:ins w:id="112" w:author="Information Systems" w:date="2010-07-28T01:51:00Z">
              <w:r>
                <w:rPr/>
                <w:t xml:space="preserve"> min)</w:t>
              </w:r>
            </w:ins>
          </w:p>
          <w:p>
            <w:pPr>
              <w:pStyle w:val="DayTableTextwSpace"/>
              <w:rPr/>
            </w:pPr>
            <w:ins w:id="114" w:author="Information Systems" w:date="2010-07-28T01:48:00Z">
              <w:r>
                <w:rPr/>
                <w:t xml:space="preserve">Expose participants to a broader use of </w:t>
              </w:r>
            </w:ins>
            <w:del w:id="115" w:author="Information Systems" w:date="2010-07-28T01:48:00Z">
              <w:r>
                <w:rPr/>
                <w:delText>M</w:delText>
              </w:r>
            </w:del>
            <w:ins w:id="116" w:author="Information Systems" w:date="2010-07-28T01:48:00Z">
              <w:r>
                <w:rPr/>
                <w:t>m</w:t>
              </w:r>
            </w:ins>
            <w:r>
              <w:rPr/>
              <w:t>onitoring</w:t>
            </w:r>
            <w:del w:id="117" w:author="Information Systems" w:date="2010-07-28T01:48:00Z">
              <w:r>
                <w:rPr/>
                <w:delText xml:space="preserve"> –</w:delText>
              </w:r>
            </w:del>
            <w:r>
              <w:rPr/>
              <w:t xml:space="preserve"> data </w:t>
            </w:r>
            <w:del w:id="118" w:author="Information Systems" w:date="2010-07-28T01:48:00Z">
              <w:r>
                <w:rPr/>
                <w:delText xml:space="preserve">(broader, use of) </w:delText>
              </w:r>
            </w:del>
            <w:ins w:id="119" w:author="Information Systems" w:date="2010-07-28T01:49:00Z">
              <w:r>
                <w:rPr/>
                <w:t xml:space="preserve">, including </w:t>
              </w:r>
            </w:ins>
            <w:ins w:id="120" w:author="Information Systems" w:date="2010-07-28T01:51:00Z">
              <w:r>
                <w:rPr/>
                <w:t xml:space="preserve">professional learning data, retention data, etc. </w:t>
              </w:r>
            </w:ins>
            <w:del w:id="121" w:author="Information Systems" w:date="2010-07-28T01:51:00Z">
              <w:r>
                <w:rPr/>
                <w:delText>(2</w:delText>
              </w:r>
            </w:del>
            <w:del w:id="122" w:author="Information Systems" w:date="2010-07-28T01:48:00Z">
              <w:r>
                <w:rPr/>
                <w:delText>5</w:delText>
              </w:r>
            </w:del>
            <w:del w:id="123" w:author="Information Systems" w:date="2010-07-28T01:51:00Z">
              <w:r>
                <w:rPr/>
                <w:delText xml:space="preserve"> min)</w:delText>
              </w:r>
            </w:del>
          </w:p>
          <w:p>
            <w:pPr>
              <w:pStyle w:val="DayTableTextwSpace"/>
              <w:rPr/>
            </w:pPr>
            <w:ins w:id="124" w:author="Information Systems" w:date="2010-07-30T15:15:00Z">
              <w:r>
                <w:rPr/>
                <w:t>BLM?</w:t>
              </w:r>
            </w:ins>
          </w:p>
          <w:p>
            <w:pPr>
              <w:pStyle w:val="DayTableTextwSpace"/>
              <w:rPr>
                <w:del w:id="126" w:author="Information Systems" w:date="2010-07-30T15:13:00Z"/>
              </w:rPr>
            </w:pPr>
            <w:del w:id="125" w:author="Information Systems" w:date="2010-07-28T01:51:00Z">
              <w:r>
                <w:rPr/>
                <w:delText>Monitoring – video (20 min)</w:delText>
              </w:r>
            </w:del>
          </w:p>
          <w:p>
            <w:pPr>
              <w:pStyle w:val="DayTableTextwSpace"/>
              <w:rPr>
                <w:ins w:id="131" w:author="Information Systems" w:date="2010-07-30T15:13:00Z"/>
              </w:rPr>
            </w:pPr>
            <w:ins w:id="127" w:author="Information Systems" w:date="2010-07-30T15:13:00Z">
              <w:r>
                <w:rPr>
                  <w:b/>
                </w:rPr>
                <w:t xml:space="preserve">Whole Group </w:t>
              </w:r>
            </w:ins>
            <w:ins w:id="128" w:author="Information Systems" w:date="2010-07-30T15:13:00Z">
              <w:r>
                <w:rPr>
                  <w:rFonts w:eastAsia="Symbol" w:cs="Symbol" w:ascii="Symbol" w:hAnsi="Symbol"/>
                  <w:b/>
                </w:rPr>
                <w:t></w:t>
              </w:r>
            </w:ins>
            <w:ins w:id="129" w:author="Information Systems" w:date="2010-07-30T15:13:00Z">
              <w:r>
                <w:rPr>
                  <w:b/>
                </w:rPr>
                <w:t xml:space="preserve"> Video Analysis </w:t>
              </w:r>
            </w:ins>
            <w:ins w:id="130" w:author="Information Systems" w:date="2010-07-30T15:13:00Z">
              <w:r>
                <w:rPr/>
                <w:t>(20 mins)</w:t>
              </w:r>
            </w:ins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ins w:id="132" w:author="Information Systems" w:date="2010-07-30T15:13:00Z">
              <w:r>
                <w:rPr/>
                <w:t>BLM</w:t>
              </w:r>
            </w:ins>
            <w:ins w:id="133" w:author="Information Systems" w:date="2010-07-30T15:15:00Z">
              <w:r>
                <w:rPr/>
                <w:t>?</w:t>
              </w:r>
            </w:ins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134" w:author="Information Systems" w:date="2010-07-28T01:54:00Z">
              <w:r>
                <w:rPr/>
                <w:t>45</w:t>
              </w:r>
            </w:ins>
            <w:ins w:id="135" w:author="Information Systems" w:date="2010-07-28T01:52:00Z">
              <w:r>
                <w:rPr/>
                <w:t xml:space="preserve">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  <w:del w:id="140" w:author="Information Systems" w:date="2010-07-28T01:27:00Z"/>
              </w:rPr>
            </w:pPr>
            <w:del w:id="136" w:author="Information Systems" w:date="2010-07-28T01:27:00Z">
              <w:r>
                <w:rPr>
                  <w:u w:val="none"/>
                </w:rPr>
                <w:delText xml:space="preserve">Individual/Pairs </w:delText>
              </w:r>
            </w:del>
            <w:del w:id="137" w:author="Information Systems" w:date="2010-07-28T01:27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138" w:author="Information Systems" w:date="2010-07-28T01:27:00Z">
              <w:r>
                <w:rPr>
                  <w:u w:val="none"/>
                </w:rPr>
                <w:delText xml:space="preserve"> Activity </w:delText>
              </w:r>
            </w:del>
            <w:del w:id="139" w:author="Information Systems" w:date="2010-07-28T01:27:00Z">
              <w:r>
                <w:rPr>
                  <w:b w:val="false"/>
                  <w:u w:val="none"/>
                </w:rPr>
                <w:delText>(30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ins w:id="145" w:author="Information Systems" w:date="2010-07-28T01:26:00Z"/>
              </w:rPr>
            </w:pPr>
            <w:ins w:id="141" w:author="Information Systems" w:date="2010-07-28T01:26:00Z">
              <w:r>
                <w:rPr>
                  <w:u w:val="none"/>
                </w:rPr>
                <w:t xml:space="preserve">Whole Group </w:t>
              </w:r>
            </w:ins>
            <w:ins w:id="142" w:author="Information Systems" w:date="2010-07-28T01:26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143" w:author="Information Systems" w:date="2010-07-28T01:26:00Z">
              <w:r>
                <w:rPr>
                  <w:u w:val="none"/>
                </w:rPr>
                <w:t xml:space="preserve"> Data Wall </w:t>
              </w:r>
            </w:ins>
            <w:ins w:id="144" w:author="Information Systems" w:date="2010-07-28T01:26:00Z">
              <w:r>
                <w:rPr>
                  <w:b w:val="false"/>
                  <w:u w:val="none"/>
                </w:rPr>
                <w:t>(10 mins)</w:t>
              </w:r>
            </w:ins>
          </w:p>
          <w:p>
            <w:pPr>
              <w:pStyle w:val="DayTableSubHead"/>
              <w:rPr>
                <w:ins w:id="149" w:author="Information Systems" w:date="2010-07-28T01:26:00Z"/>
              </w:rPr>
            </w:pPr>
            <w:ins w:id="146" w:author="Information Systems" w:date="2010-07-28T01:26:00Z">
              <w:r>
                <w:rPr>
                  <w:b w:val="false"/>
                  <w:u w:val="none"/>
                </w:rPr>
                <w:t xml:space="preserve">Participants revisit BLM L1.4 and data wall from Minds On.  Participants use three green dots to identify </w:t>
              </w:r>
            </w:ins>
            <w:ins w:id="147" w:author="Information Systems" w:date="2010-07-30T15:04:00Z">
              <w:r>
                <w:rPr>
                  <w:b w:val="false"/>
                  <w:u w:val="none"/>
                </w:rPr>
                <w:t xml:space="preserve">Teaching and Learning </w:t>
              </w:r>
            </w:ins>
            <w:ins w:id="148" w:author="Information Systems" w:date="2010-07-28T01:26:00Z">
              <w:r>
                <w:rPr>
                  <w:b w:val="false"/>
                  <w:u w:val="none"/>
                </w:rPr>
                <w:t>leadership actions that were seen during the session, and use three blue dots to identify those actions which they wish to make happen in their school / board.</w:t>
              </w:r>
            </w:ins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  <w:ins w:id="151" w:author="Information Systems" w:date="2010-07-28T01:26:00Z"/>
              </w:rPr>
            </w:pPr>
            <w:ins w:id="150" w:author="Information Systems" w:date="2010-07-28T01:26:00Z">
              <w:r>
                <w:rPr>
                  <w:b w:val="false"/>
                  <w:i/>
                  <w:u w:val="none"/>
                </w:rPr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del w:id="153" w:author="Information Systems" w:date="2010-07-28T01:26:00Z"/>
              </w:rPr>
            </w:pPr>
            <w:del w:id="152" w:author="Information Systems" w:date="2010-07-28T01:26:00Z">
              <w:r>
                <w:rPr>
                  <w:b w:val="false"/>
                  <w:u w:val="none"/>
                </w:rPr>
                <w:delText>Create/modify/refine the PL for your school/board.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del w:id="154" w:author="Information Systems" w:date="2010-07-30T15:13:00Z">
              <w:r>
                <w:rPr/>
                <w:delText>Coaching and conversation starters for CLC</w:delText>
              </w:r>
            </w:del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ins w:id="155" w:author="Information Systems" w:date="2010-07-28T01:54:00Z">
              <w:r>
                <w:rPr/>
                <w:t>1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ins w:id="156" w:author="Information Systems" w:date="2010-07-30T15:13:00Z">
              <w:r>
                <w:rPr>
                  <w:b w:val="false"/>
                  <w:u w:val="none"/>
                </w:rPr>
                <w:t>Reflective Journal</w:t>
              </w:r>
            </w:ins>
            <w:del w:id="157" w:author="Information Systems" w:date="2010-07-28T01:27:00Z">
              <w:r>
                <w:rPr>
                  <w:b w:val="false"/>
                  <w:u w:val="none"/>
                </w:rPr>
                <w:delText>Look at your own goal and identify the professional learning strategies that would support the achievement of the goal (wordsmith to ensure that it is a collaborative decision).  Refer to the Actions and Interactions Framework and any other resources you wish.</w:delText>
              </w:r>
            </w:del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9:04:00Z</dcterms:created>
  <dc:creator>Irvine,Jeff</dc:creator>
  <dc:description/>
  <cp:keywords/>
  <dc:language>en-US</dc:language>
  <cp:lastModifiedBy>Information Systems</cp:lastModifiedBy>
  <dcterms:modified xsi:type="dcterms:W3CDTF">2010-07-30T19:15:00Z</dcterms:modified>
  <cp:revision>5</cp:revision>
  <dc:subject/>
  <dc:title>Unit #: Day #: (Title)</dc:title>
</cp:coreProperties>
</file>